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3) – Extended Theory May/June 2001</w:t>
        </w:r>
      </w:hyperlink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0" w:name="q1"/>
      <w:bookmarkEnd w:id="0"/>
      <w:r>
        <w:rPr>
          <w:rFonts w:cs="Arial" w:ascii="Arial" w:hAnsi="Arial"/>
          <w:spacing w:val="2"/>
          <w:lang w:val="en-US"/>
        </w:rPr>
        <w:t>1</w:t>
        <w:tab/>
        <w:t>(a)(i)</w:t>
        <w:tab/>
        <w:tab/>
        <w:t>uniform acceleratio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uniform speed / terminal velocity</w:t>
        <w:tab/>
        <w:t>1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 xml:space="preserve">(b) </w:t>
        <w:tab/>
        <w:tab/>
        <w:t>20s</w:t>
        <w:tab/>
        <w:t>1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c)(i)</w:t>
        <w:tab/>
        <w:tab/>
        <w:t>force of gravity / weight downwards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force of gravity / weight downwards and resistance / upthrust upwards</w:t>
        <w:tab/>
        <w:t>2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 xml:space="preserve">3 (max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d)(i)</w:t>
        <w:tab/>
        <w:t xml:space="preserve"> </w:t>
        <w:tab/>
        <w:t>yes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 xml:space="preserve">(ii) </w:t>
        <w:tab/>
        <w:tab/>
        <w:t>no</w:t>
        <w:tab/>
        <w:t>1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e)</w:t>
        <w:tab/>
        <w:tab/>
        <w:t>distance = area under graph / 0.5 x 5 x 48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= 120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 xml:space="preserve">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1" w:name="q2"/>
      <w:bookmarkEnd w:id="1"/>
      <w:r>
        <w:rPr>
          <w:rFonts w:cs="Arial" w:ascii="Arial" w:hAnsi="Arial"/>
          <w:spacing w:val="2"/>
          <w:lang w:val="en-US"/>
        </w:rPr>
        <w:t>2</w:t>
        <w:tab/>
        <w:t>(a)</w:t>
        <w:tab/>
        <w:tab/>
        <w:t>momentum = mass x velocity / momentum = 800 x 20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= 16 000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 kg m/s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2 (ma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(i)</w:t>
        <w:tab/>
        <w:tab/>
        <w:t xml:space="preserve">momentum change = 16000 - 4000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force = 12 000/4 = 3000 N 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 xml:space="preserve">deceleration = speed change / time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>= 15/4 = 3.8m/s</w:t>
      </w:r>
      <w:r>
        <w:rPr>
          <w:rFonts w:cs="Arial" w:ascii="Arial" w:hAnsi="Arial"/>
          <w:spacing w:val="2"/>
          <w:vertAlign w:val="superscript"/>
          <w:lang w:val="en-US"/>
        </w:rPr>
        <w:t>2</w:t>
      </w:r>
      <w:r>
        <w:rPr>
          <w:rFonts w:cs="Arial" w:ascii="Arial" w:hAnsi="Arial"/>
          <w:spacing w:val="2"/>
          <w:lang w:val="en-US"/>
        </w:rPr>
        <w:tab/>
        <w:t>2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2" w:name="q3"/>
      <w:bookmarkEnd w:id="2"/>
      <w:r>
        <w:rPr>
          <w:rFonts w:cs="Arial" w:ascii="Arial" w:hAnsi="Arial"/>
          <w:spacing w:val="2"/>
          <w:lang w:val="en-US"/>
        </w:rPr>
        <w:t>3</w:t>
        <w:tab/>
        <w:t>(a)</w:t>
        <w:tab/>
        <w:tab/>
        <w:t>diagram showing balance and measuring cylind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suitable labels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</w:t>
        <w:tab/>
        <w:tab/>
        <w:t xml:space="preserve">balance reading for mass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two volume readings 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c)</w:t>
        <w:tab/>
        <w:tab/>
        <w:t xml:space="preserve">volume of stone from start and finish readings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density = mass / volume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3" w:name="q4"/>
      <w:bookmarkEnd w:id="3"/>
      <w:r>
        <w:rPr>
          <w:rFonts w:cs="Arial" w:ascii="Arial" w:hAnsi="Arial"/>
          <w:spacing w:val="2"/>
          <w:lang w:val="en-US"/>
        </w:rPr>
        <w:t>4</w:t>
        <w:tab/>
        <w:t>(a)</w:t>
        <w:tab/>
        <w:tab/>
        <w:t>suitable random path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</w:t>
        <w:tab/>
        <w:tab/>
        <w:t>air molecules hit particles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any two of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molecules moving very fast / particles more massive / many hi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eastAsia="Arial" w:cs="Arial" w:ascii="Arial" w:hAnsi="Arial"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ab/>
        <w:tab/>
        <w:tab/>
        <w:t>per particle / hits uneven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2 (ma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c)</w:t>
        <w:tab/>
        <w:tab/>
        <w:t>any two of: bigger movements / faster movements / air molecules faster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 xml:space="preserve">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4" w:name="q5"/>
      <w:bookmarkEnd w:id="4"/>
      <w:r>
        <w:rPr>
          <w:rFonts w:cs="Arial" w:ascii="Arial" w:hAnsi="Arial"/>
          <w:spacing w:val="2"/>
          <w:lang w:val="en-US"/>
        </w:rPr>
        <w:t>5</w:t>
        <w:tab/>
        <w:t>(a)</w:t>
        <w:tab/>
        <w:tab/>
        <w:t>heat input = power x time / 50 x 600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temperature change for liquid = 45°C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heat gained by liquid = mass x s x temperature change / 200 x s x 45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s = 30 000 / 9 000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= 3.3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J/(g K) 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5 (ma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(i)</w:t>
        <w:tab/>
        <w:tab/>
        <w:t>any two of: heat lost to atmosphere / temperature rise less / bigger b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reference to equation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any one of: lagging / lid etc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5" w:name="q6"/>
      <w:bookmarkEnd w:id="5"/>
      <w:r>
        <w:rPr>
          <w:rFonts w:cs="Arial" w:ascii="Arial" w:hAnsi="Arial"/>
          <w:spacing w:val="2"/>
          <w:lang w:val="en-US"/>
        </w:rPr>
        <w:t>6</w:t>
        <w:tab/>
        <w:t>(a)(i)</w:t>
        <w:tab/>
        <w:tab/>
        <w:t>any attempt shown to mark or measure critical angl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critical angle = 40° (not 42°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incident angle at Q great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>&gt;40</w:t>
      </w:r>
      <w:r>
        <w:rPr>
          <w:rFonts w:cs="Arial" w:ascii="Arial" w:hAnsi="Arial"/>
          <w:spacing w:val="2"/>
          <w:vertAlign w:val="superscript"/>
          <w:lang w:val="en-US"/>
        </w:rPr>
        <w:t>o</w:t>
      </w:r>
      <w:r>
        <w:rPr>
          <w:rFonts w:cs="Arial" w:ascii="Arial" w:hAnsi="Arial"/>
          <w:spacing w:val="2"/>
          <w:lang w:val="en-US"/>
        </w:rPr>
        <w:t xml:space="preserve"> (&gt; than candidate’s value i.e. e.c.f.)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</w:t>
        <w:tab/>
        <w:tab/>
        <w:t xml:space="preserve">i = 32°, and r = 20°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eastAsia="Arial" w:cs="Arial" w:ascii="Arial" w:hAnsi="Arial"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ab/>
        <w:tab/>
        <w:tab/>
        <w:t xml:space="preserve">R.I. = sin i / sin r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= sin 32° / sin 20° </w:t>
        <w:tab/>
        <w:t>1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= 1.55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6" w:name="q7"/>
      <w:bookmarkEnd w:id="6"/>
      <w:r>
        <w:rPr>
          <w:rFonts w:cs="Arial" w:ascii="Arial" w:hAnsi="Arial"/>
          <w:spacing w:val="2"/>
          <w:lang w:val="en-US"/>
        </w:rPr>
        <w:t>7</w:t>
        <w:tab/>
        <w:t>(a)</w:t>
        <w:tab/>
        <w:tab/>
        <w:t>direction sound (wave) is travelling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(i)</w:t>
        <w:tab/>
        <w:tab/>
        <w:t>pressure varies along sound wave / some particles closer than other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very few particles at P / P is a rarefactio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i)</w:t>
        <w:tab/>
        <w:tab/>
        <w:t>many particles at Q / Q is a compression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2 (ma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c)</w:t>
        <w:tab/>
        <w:tab/>
        <w:t>vibrates / oscillates / moves backwards and forward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along the direction of the wave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d)</w:t>
        <w:tab/>
        <w:tab/>
        <w:t>40 m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7" w:name="q8"/>
      <w:bookmarkEnd w:id="7"/>
      <w:r>
        <w:rPr>
          <w:rFonts w:cs="Arial" w:ascii="Arial" w:hAnsi="Arial"/>
          <w:spacing w:val="2"/>
          <w:lang w:val="en-US"/>
        </w:rPr>
        <w:t>8</w:t>
        <w:tab/>
        <w:t>(a)(i)</w:t>
        <w:tab/>
        <w:tab/>
        <w:t>current = power / voltage or = 0.6 / 1.5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= 0.4 A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resistance = voltage / current or 1.5 / 0.4 (e.c.f.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= 3.8 oh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i)</w:t>
        <w:tab/>
        <w:tab/>
        <w:t>charge = current x time or = 0.4 x 20 (e.c.f.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= 8 C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5 (ma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(i)</w:t>
        <w:tab/>
        <w:tab/>
        <w:t xml:space="preserve">two lengths in parallel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correctly shown on Fig. 8.2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 xml:space="preserve">two lengths in series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 xml:space="preserve"> </w:t>
        <w:tab/>
        <w:t xml:space="preserve">correctly shown on Fig. 8.3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3 (ma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c)</w:t>
        <w:tab/>
        <w:tab/>
        <w:t>energy  = l x l x R x t or V x l x 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= 0.6 x 0.6 x 5 x 20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= 36 J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8" w:name="q9"/>
      <w:bookmarkEnd w:id="8"/>
      <w:r>
        <w:rPr>
          <w:rFonts w:cs="Arial" w:ascii="Arial" w:hAnsi="Arial"/>
          <w:spacing w:val="2"/>
          <w:lang w:val="en-US"/>
        </w:rPr>
        <w:t>9</w:t>
        <w:tab/>
        <w:t>(a)(i)</w:t>
        <w:tab/>
        <w:tab/>
        <w:t>any method of inductio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any mention of magnetic field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eastAsia="Arial" w:cs="Arial" w:ascii="Arial" w:hAnsi="Arial"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ab/>
        <w:tab/>
        <w:tab/>
        <w:t xml:space="preserve">changing / alternating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core transmits (changing) magnetic field from primary to secondary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no change in magnetic fiel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>energy not transferred from primary to secondary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5 (ma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(i)</w:t>
        <w:tab/>
        <w:tab/>
        <w:t xml:space="preserve">voltage ratio = turns ratio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2000 turns on primary 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 xml:space="preserve">primary voltage x primary current = sec voltage x sec current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0.2 A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9" w:name="q10"/>
      <w:bookmarkEnd w:id="9"/>
      <w:r>
        <w:rPr>
          <w:rFonts w:cs="Arial" w:ascii="Arial" w:hAnsi="Arial"/>
          <w:lang w:val="en-US"/>
        </w:rPr>
        <w:t>10</w:t>
        <w:tab/>
        <w:t>(a)</w:t>
        <w:tab/>
        <w:tab/>
        <w:t>each correct entry scores one mark</w:t>
        <w:tab/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(i)</w:t>
        <w:tab/>
        <w:tab/>
        <w:t>mass of nucleus (much) greater than alpha particl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after collision effect on alpha particle great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positive charg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repulsion from the positive nucleu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(iii) </w:t>
        <w:tab/>
        <w:tab/>
        <w:t>most alpha particles pass straight through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most of atom space or nucleus much smaller than atom</w:t>
        <w:tab/>
        <w:t>1</w:t>
        <w:tab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5 (ma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88" w:leader="none"/>
        <w:tab w:val="left" w:pos="8784" w:leader="none"/>
      </w:tabs>
      <w:spacing w:before="216" w:after="0"/>
      <w:ind w:left="2736" w:hanging="0"/>
      <w:outlineLvl w:val="0"/>
    </w:pPr>
    <w:rPr>
      <w:rFonts w:ascii="Arial" w:hAnsi="Arial" w:cs="Arial"/>
      <w:spacing w:val="2"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57:00Z</dcterms:created>
  <dc:creator>jerram</dc:creator>
  <dc:description/>
  <dc:language>en-US</dc:language>
  <cp:lastModifiedBy>Andrew Clark</cp:lastModifiedBy>
  <cp:lastPrinted>2002-05-21T12:12:00Z</cp:lastPrinted>
  <dcterms:modified xsi:type="dcterms:W3CDTF">2002-10-17T10:23:00Z</dcterms:modified>
  <cp:revision>5</cp:revision>
  <dc:subject/>
  <dc:title>Page 2 of 4</dc:title>
</cp:coreProperties>
</file>